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ый комитет муниципального образования г. 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. 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ультуры г.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ая кафедра ЮНЕСК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УВО «Университет управления «ТИСБ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Студенческий Совет г.Набережные Чел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7 апреля 2017 года </w:t>
      </w:r>
      <w:r>
        <w:rPr>
          <w:sz w:val="28"/>
          <w:szCs w:val="28"/>
        </w:rPr>
        <w:t xml:space="preserve">Набережночелнинский филиал УВО «Университет управления «ТИСБИ»,  </w:t>
      </w:r>
      <w:r>
        <w:rPr>
          <w:color w:val="000000"/>
          <w:spacing w:val="-17"/>
          <w:sz w:val="28"/>
        </w:rPr>
        <w:t xml:space="preserve">Управление образования г. Набережные Челны и Управление культуры г. Набережные Челны </w:t>
      </w:r>
      <w:r>
        <w:rPr>
          <w:sz w:val="28"/>
          <w:szCs w:val="28"/>
        </w:rPr>
        <w:t>проводят Республиканский фестиваль английской песни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 xml:space="preserve">” для учащихся средних школ и студентов среднего профессионального образования Республики Татарстан. </w:t>
      </w:r>
      <w:r>
        <w:rPr>
          <w:b/>
          <w:sz w:val="28"/>
          <w:szCs w:val="28"/>
        </w:rPr>
        <w:t xml:space="preserve">Обязательный предварительный тур </w:t>
      </w:r>
      <w:r>
        <w:rPr>
          <w:sz w:val="28"/>
          <w:szCs w:val="28"/>
        </w:rPr>
        <w:t>проводится</w:t>
      </w:r>
      <w:r>
        <w:rPr>
          <w:b/>
          <w:sz w:val="28"/>
          <w:szCs w:val="28"/>
        </w:rPr>
        <w:t xml:space="preserve"> 11 апреля 2017 года в 15.00 в средней общеобразовательной школе № 22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 мероприятия – приобщение молодежи к английскому языку как к средству коммуникации в культуре, популяризация лучших образцов мировой популярной музы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мероприяти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развитию детского и молодежного самодеятельн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склонностей и способностей учащихся к освоению английского языка на творческом уров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диалога в области профессиональных коммуникаций творческой молодежи;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7"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частия в фестивале приглашаются учащиеся 9-11 классов общеобразовательных школ, студенты учреждений среднего профессионального образования. На мероприятии могут быть представлены как сольные выступления, так и выступления творческих коллекти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фестиваля и участия в н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фестивале-конкурсе необходимо до </w:t>
      </w:r>
      <w:r>
        <w:rPr>
          <w:rFonts w:cs="Times New Roman" w:ascii="Times New Roman" w:hAnsi="Times New Roman"/>
          <w:b/>
          <w:sz w:val="28"/>
          <w:szCs w:val="28"/>
        </w:rPr>
        <w:t>09 апреля 2017</w:t>
      </w:r>
      <w:r>
        <w:rPr>
          <w:rFonts w:cs="Times New Roman" w:ascii="Times New Roman" w:hAnsi="Times New Roman"/>
          <w:sz w:val="28"/>
          <w:szCs w:val="28"/>
        </w:rPr>
        <w:t xml:space="preserve"> выслать анкету-заявку (приложение к Информационному письму) в адрес оргкомитет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isbi</w:t>
      </w:r>
      <w:r>
        <w:rPr>
          <w:rFonts w:cs="Times New Roman" w:ascii="Times New Roman" w:hAnsi="Times New Roman"/>
          <w:b/>
          <w:sz w:val="28"/>
          <w:szCs w:val="28"/>
        </w:rPr>
        <w:t>2016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Анкета-заявка заполняется на русском языке, в теме письма и обязательно указать номер школы (например, Заявка СОШ №__)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комитет оставляет за собой право закрыть прием заявок по истечении заявленного сро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также выслать вместе с заявкой минусовую фонограмму конкурсного(ых) произведения(ий) прикрепленным файлом с обязательным указанием исполнителя (фамилия, имя ученика, номер школы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вучания номера не должна превышать 4:00 ми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взнос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150 рублей за одно конкурсное выступление </w:t>
      </w:r>
      <w:r>
        <w:rPr>
          <w:rFonts w:cs="Times New Roman" w:ascii="Times New Roman" w:hAnsi="Times New Roman"/>
          <w:sz w:val="28"/>
          <w:szCs w:val="28"/>
        </w:rPr>
        <w:t>(квитанцию отправить прикрепленным файлом вместе с заявкой).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е жюри будет оценива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шение участник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мастерств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рское мастерств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, оригинальный подход в исполнении песн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, занявшие 1место, </w:t>
      </w:r>
      <w:r>
        <w:rPr>
          <w:rFonts w:cs="Times New Roman" w:ascii="Times New Roman" w:hAnsi="Times New Roman"/>
          <w:i/>
          <w:sz w:val="28"/>
          <w:szCs w:val="28"/>
        </w:rPr>
        <w:t>освобождаются от оплаты за обучение на первый год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занявшие 2 место, получают </w:t>
      </w:r>
      <w:r>
        <w:rPr>
          <w:rFonts w:cs="Times New Roman" w:ascii="Times New Roman" w:hAnsi="Times New Roman"/>
          <w:i/>
          <w:sz w:val="28"/>
          <w:szCs w:val="28"/>
        </w:rPr>
        <w:t>скидку в размере 50% оплат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занявшие 3 место, получают </w:t>
      </w:r>
      <w:r>
        <w:rPr>
          <w:rFonts w:cs="Times New Roman" w:ascii="Times New Roman" w:hAnsi="Times New Roman"/>
          <w:i/>
          <w:sz w:val="28"/>
          <w:szCs w:val="28"/>
        </w:rPr>
        <w:t>скидку в размере 30% оплат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идки на обучение </w:t>
      </w:r>
      <w:r>
        <w:rPr>
          <w:rFonts w:cs="Times New Roman" w:ascii="Times New Roman" w:hAnsi="Times New Roman"/>
          <w:i/>
          <w:sz w:val="28"/>
          <w:szCs w:val="28"/>
        </w:rPr>
        <w:t>действительны при поступлении в УВО «Университет управления «ТИСБИ» (г.Казань), Альметьевский и Набережночелнинский филиалы УВО «Университет управления «ТИСБИ»;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се очные участники фестиваля получают сертификат об участии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актные данные Оргкомитета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дрес: г.Набережные Челны, ул. Татарстан, д.10 (25/14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/факс: 8(8552) 54-74-72, 56-16-87, 917864118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lang w:val="en-US"/>
        </w:rPr>
        <w:t>tisbi</w:t>
      </w:r>
      <w:r>
        <w:rPr>
          <w:b/>
          <w:sz w:val="28"/>
          <w:szCs w:val="28"/>
        </w:rPr>
        <w:t>2016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оры мероприятия:</w:t>
      </w:r>
      <w:r>
        <w:rPr>
          <w:sz w:val="28"/>
          <w:szCs w:val="28"/>
        </w:rPr>
        <w:t xml:space="preserve">  доцент кафедры юридических и  гуманитарных дисциплин УВО «Университет управления «ТИСБИ» Кузнецова Евгения Владимировна, старший преподаватель  Ризатдинова Лилия Даниловна, старший преподаватель Шафигуллина Юлия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ка на участие в «Фестивале английской пес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(ов) (полностью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есн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ы, класс, (курс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(фамилия, инициалы, должность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(учебное заведение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для оперативной связ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д отправкой материалов в Оргкомитет еще раз проверьте, пожалуйста, правильность заполнения заявки. Это важно, так как по данным, указанным Вами в заявке, оформляются итоговые документы. Обратите  особое внимание на правильность написания фамилии, имени, отче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емся, что наше сотрудничество будет плодотворны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9:10:00Z</dcterms:created>
  <dc:creator>Speed_XP</dc:creator>
  <dc:description/>
  <dc:language>en-US</dc:language>
  <cp:lastModifiedBy>GMardanova</cp:lastModifiedBy>
  <cp:lastPrinted>2015-02-19T11:27:00Z</cp:lastPrinted>
  <dcterms:modified xsi:type="dcterms:W3CDTF">2017-04-01T09:10:00Z</dcterms:modified>
  <cp:revision>2</cp:revision>
  <dc:subject/>
  <dc:title>ИНФОРМАЦИОННОЕ ПИСЬМО-ПРИГЛАШЕНИЕ</dc:title>
</cp:coreProperties>
</file>